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Группа </w:t>
      </w:r>
      <w:r>
        <w:rPr>
          <w:i/>
        </w:rPr>
        <w:t>пунктов свинцово-цинковой минерализации</w:t>
      </w:r>
      <w:r>
        <w:rPr/>
        <w:t xml:space="preserve"> (I-1-21; I-4-2, 4) скарнового генетического типа приурочены к контакту терригенно-карбонатно-вулканогенных отложений олдындинской свиты раннего кембрия с гранитами витимканского комплекса. Породы интенсивно изменены до скарнов пироксен-гранат-эпидотового, гранат-везувиан-волластонит-пироксенового состава, роговиков и вторичных кварцитов. Минерализация представлена рассеянной вкрапленностью пирита, сфалерита и галенита. Рассеянная вкрапленность сульфидов в единичных местах (обычно в пределах значительных глубин – от 50 до 227 м) переходит в густую. Мощность таких интервалов незначительная – от 0,1 до 1,3 м. Содержания цинка колеблется от 0,018 до 3,92 %; свинца – от 0,07 до 1,05 %; в единичных случаях установлено содержание золота – 0,02 до 1 г/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3:00Z</dcterms:created>
  <dc:creator>Kat</dc:creator>
  <dc:description/>
  <cp:keywords/>
  <dc:language>en-US</dc:language>
  <cp:lastModifiedBy>Kat</cp:lastModifiedBy>
  <dcterms:modified xsi:type="dcterms:W3CDTF">2024-05-06T13:33:00Z</dcterms:modified>
  <cp:revision>1</cp:revision>
  <dc:subject/>
  <dc:title>Группа пунктов свинцово-цинковой минерализации (I-1-21; I-4-2, 4) скарнового генетического типа приурочены к контакту терригенно-карбонатно-вулканогенных отложений олдындинской свиты раннего кембрия с гранитами витимканского комплекса</dc:title>
</cp:coreProperties>
</file>